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thtool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amp;lt;jgarzik@mandrakesof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